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ганизатор: ГУ “Средняя школа №16” г.Усть-Каменогорск ул.Ворошилова , 89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казчик : ГУ “Средняя школа №16”  г.Усть-Каменогорск  ул. Ворошилова , 89 осуществляет Закупку прочих товаров и услуг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 детей-сирот и детей из малообеспеченных семей с января по май  месяцы 2009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.обслуживание пожарной сигнализации с января по декабрь 2009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з ТБО с января по декабрь месяцы 2009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.обслуживание приборов учета тепла с января по декабрь 2009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атизация помещении с января по декабрь месяцы 2009г.</w:t>
      </w:r>
    </w:p>
    <w:tbl>
      <w:tblPr>
        <w:tblW w:w="7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220"/>
        <w:gridCol w:w="540"/>
        <w:gridCol w:w="10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ая услуга:</w:t>
      </w:r>
    </w:p>
    <w:p>
      <w:pPr>
        <w:pStyle w:val="Normal"/>
        <w:rPr/>
      </w:pPr>
      <w:r>
        <w:rPr>
          <w:b/>
          <w:sz w:val="28"/>
          <w:szCs w:val="28"/>
        </w:rPr>
        <w:t>Срок поставки услуг до конца января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производится: Заказчик оплачивает Поставщику общую стоимость, после выполнения работ (Цена  товара указывается в тенге. С учетом НДС 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rPr/>
      </w:pPr>
      <w:r>
        <w:rPr>
          <w:b/>
          <w:sz w:val="28"/>
          <w:szCs w:val="28"/>
        </w:rPr>
        <w:t>Сроки предоставления потенциальным поставщиком ценовых предложений: 23-30  январ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оставления ценовых предложений: г.Усть-Каменогорск, ул. Ворошилова , 89 ГУ «Средняя школа № 1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в ценовые предложения необходимо включить все расходы, связанные с выполнением рабо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23T05:45:00Z</dcterms:modified>
  <cp:revision>115</cp:revision>
  <dc:subject/>
  <dc:title>ДОГОВОР  № 07</dc:title>
</cp:coreProperties>
</file>